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0340</wp:posOffset>
            </wp:positionH>
            <wp:positionV relativeFrom="paragraph">
              <wp:posOffset>11430</wp:posOffset>
            </wp:positionV>
            <wp:extent cx="561975" cy="69532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28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28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28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28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1"/>
        <w:spacing w:lineRule="auto" w:line="228"/>
        <w:rPr/>
      </w:pPr>
      <w:r>
        <w:rPr>
          <w:sz w:val="28"/>
          <w:szCs w:val="28"/>
        </w:rPr>
        <w:t>Государственное бюджетное учреждение Краснодарского края</w:t>
      </w:r>
    </w:p>
    <w:p>
      <w:pPr>
        <w:pStyle w:val="Heading1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«Управление ветеринарии Северского района»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353240,ст.Северская ,ул.Ленина,19а,тел/факс(86166)2-6989,(86166)2-69-7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«27» июня   2024 г. </w:t>
        <w:tab/>
        <w:t xml:space="preserve">                   № 49</w:t>
      </w:r>
    </w:p>
    <w:p>
      <w:pPr>
        <w:pStyle w:val="Normal"/>
        <w:tabs>
          <w:tab w:val="clear" w:pos="720"/>
          <w:tab w:val="left" w:pos="709" w:leader="none"/>
          <w:tab w:val="left" w:pos="6946" w:leader="none"/>
        </w:tabs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28"/>
        <w:jc w:val="center"/>
        <w:rPr>
          <w:b/>
          <w:b/>
        </w:rPr>
      </w:pPr>
      <w:r>
        <w:rPr/>
        <w:t>Ст.Северская</w:t>
      </w:r>
    </w:p>
    <w:p>
      <w:pPr>
        <w:pStyle w:val="11"/>
        <w:spacing w:before="0" w:after="200"/>
        <w:ind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оказании платных ветеринарных услуг и утверждении</w:t>
        <w:br/>
        <w:t>цен на услуги, оказываемые государственным бюджетным учреждением</w:t>
        <w:br/>
        <w:t>Краснодарского края «Управление ветеринарии Северского района»</w:t>
      </w:r>
    </w:p>
    <w:p>
      <w:pPr>
        <w:pStyle w:val="11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казом департамента ветеринарии Краснодарского края от 30 ноября 2018  г. № 223 «Об утверждении порядка определения цен на услуги, оказываемые государственными бюджетными учреждениями, подведомственными департаменту ветеринарии Краснодарского края за плату», приказом департамента ветеринарии Краснодарского края от 26.12.2019 г. № 531 «Об утверждении перечня услуг, оказываемых за плату учреждениями, подведомственными департаменту ветеринарии Краснодарского края», уставом государственного бюджетного учреждения Краснодарского края «Управление ветеринарии Северского района», а так же на основании статистической информации об уровне инфляции, анализе расходов учреждения на оказание платных услуг и произведенных расчетов в целях приведения цен на ветеринарные услуги, оказываемые учреждением за плату, в соответствие с затратами и сохранения рентабельности п р и к а з ы в а ю:</w:t>
      </w:r>
    </w:p>
    <w:p>
      <w:pPr>
        <w:pStyle w:val="11"/>
        <w:tabs>
          <w:tab w:val="clear" w:pos="720"/>
          <w:tab w:val="left" w:pos="987" w:leader="none"/>
        </w:tabs>
        <w:spacing w:before="0" w:after="0"/>
        <w:jc w:val="both"/>
        <w:rPr>
          <w:sz w:val="28"/>
          <w:szCs w:val="28"/>
        </w:rPr>
      </w:pPr>
      <w:bookmarkStart w:id="0" w:name="bookmark0"/>
      <w:bookmarkEnd w:id="0"/>
      <w:r>
        <w:rPr>
          <w:color w:val="000000"/>
          <w:sz w:val="28"/>
          <w:szCs w:val="28"/>
        </w:rPr>
        <w:t>1. Утвердить цены на ветеринарные услуги, оказываемые государственным бюджетным учреждением Краснодарского края «Управление ветеринарии Северсого района» с учетом их социальной значимости и необходимости, определенной спецификой муниципального образования Северский район (приложение № 1).</w:t>
      </w:r>
    </w:p>
    <w:p>
      <w:pPr>
        <w:pStyle w:val="11"/>
        <w:tabs>
          <w:tab w:val="clear" w:pos="720"/>
          <w:tab w:val="left" w:pos="809" w:leader="none"/>
        </w:tabs>
        <w:spacing w:before="0" w:after="0"/>
        <w:jc w:val="both"/>
        <w:rPr>
          <w:sz w:val="28"/>
          <w:szCs w:val="28"/>
        </w:rPr>
      </w:pPr>
      <w:bookmarkStart w:id="1" w:name="bookmark1"/>
      <w:bookmarkEnd w:id="1"/>
      <w:r>
        <w:rPr>
          <w:color w:val="000000"/>
          <w:sz w:val="28"/>
          <w:szCs w:val="28"/>
        </w:rPr>
        <w:t>2. Специалистам Учреждения применять указанные в приложении № 1 цены при оказании потребителям платных ветеринарных услуг в соответствии с действующим законодательством.</w:t>
      </w:r>
    </w:p>
    <w:p>
      <w:pPr>
        <w:pStyle w:val="11"/>
        <w:tabs>
          <w:tab w:val="clear" w:pos="720"/>
          <w:tab w:val="left" w:pos="809" w:leader="none"/>
        </w:tabs>
        <w:spacing w:before="0" w:after="0"/>
        <w:jc w:val="both"/>
        <w:rPr/>
      </w:pPr>
      <w:bookmarkStart w:id="2" w:name="bookmark2"/>
      <w:bookmarkEnd w:id="2"/>
      <w:r>
        <w:rPr>
          <w:color w:val="000000"/>
          <w:sz w:val="28"/>
          <w:szCs w:val="28"/>
        </w:rPr>
        <w:t>3. Руководителям структурных подразделений Учреждения обеспечить доступность указанных в приложении № 1 цен для потребителей платных ветеринарных услуг.</w:t>
      </w:r>
    </w:p>
    <w:p>
      <w:pPr>
        <w:pStyle w:val="11"/>
        <w:tabs>
          <w:tab w:val="clear" w:pos="720"/>
          <w:tab w:val="left" w:pos="802" w:leader="none"/>
        </w:tabs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Оказание платных ветеринарных услуг организациям, независимо от форм собственности, осуществляется по договорам в соответствии с законодательством Российской Федерации и Краснодарского края.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7088" w:leader="none"/>
        </w:tabs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Признать утратившим силу приказы ГБУ «Ветуправление Северского района» от 30.06.2023 г. № 86 «Об увеличении  цен на услуги, оказываемые государственным бюджетным учреждением Краснодарского края «Управление ветеринарии Северского района»; от 30.12.2020 № 133 «Об утверждении цены на услуги, оказываемые государственным бюджетным учреждением Краснодарского края «Управление ветеринарии Северского района»; </w:t>
      </w:r>
    </w:p>
    <w:p>
      <w:pPr>
        <w:pStyle w:val="11"/>
        <w:tabs>
          <w:tab w:val="clear" w:pos="720"/>
          <w:tab w:val="left" w:pos="809" w:leader="none"/>
        </w:tabs>
        <w:spacing w:before="0" w:after="0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риказа оставляю за собой.</w:t>
      </w:r>
      <w:bookmarkStart w:id="3" w:name="bookmark3"/>
      <w:bookmarkEnd w:id="3"/>
    </w:p>
    <w:p>
      <w:pPr>
        <w:pStyle w:val="11"/>
        <w:tabs>
          <w:tab w:val="clear" w:pos="720"/>
          <w:tab w:val="left" w:pos="809" w:leader="none"/>
        </w:tabs>
        <w:spacing w:before="0" w:after="0"/>
        <w:ind w:firstLine="403"/>
        <w:jc w:val="both"/>
        <w:rPr/>
      </w:pPr>
      <w:r>
        <w:rPr>
          <w:sz w:val="28"/>
          <w:szCs w:val="28"/>
        </w:rPr>
        <w:t>7. Настоящий приказ вступает в силу с 1 июля 2024 года с обязательным размещением на официальном сайте Учреждения.</w:t>
      </w:r>
    </w:p>
    <w:p>
      <w:pPr>
        <w:pStyle w:val="11"/>
        <w:tabs>
          <w:tab w:val="clear" w:pos="720"/>
          <w:tab w:val="left" w:pos="8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8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                                                                                       Г.К Соко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Лист ознакомления</w:t>
      </w:r>
    </w:p>
    <w:p>
      <w:pPr>
        <w:pStyle w:val="Normal"/>
        <w:autoSpaceDE w:val="fals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с приказом начальника ГБУ «Ветуправление Северского района» от «27»июня 2024 г. № 49</w:t>
      </w:r>
    </w:p>
    <w:p>
      <w:pPr>
        <w:pStyle w:val="11"/>
        <w:spacing w:before="0" w:after="200"/>
        <w:ind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Об оказании платных ветеринарных услуг и утверждении</w:t>
        <w:br/>
        <w:t>цен на услуги, оказываемые государственным бюджетным учреждением</w:t>
        <w:br/>
        <w:t>Краснодарского края «Управление ветеринарии Северского района»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7088" w:leader="none"/>
        </w:tabs>
        <w:spacing w:lineRule="auto" w:line="22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риказом ознакомлены:</w:t>
      </w:r>
    </w:p>
    <w:p>
      <w:pPr>
        <w:pStyle w:val="Normal"/>
        <w:autoSpaceDE w:val="false"/>
        <w:spacing w:lineRule="auto" w:line="2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3451"/>
        <w:gridCol w:w="1562"/>
        <w:gridCol w:w="1580"/>
      </w:tblGrid>
      <w:tr>
        <w:trPr>
          <w:trHeight w:val="5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яшко Светлана Юрье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ВС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щенко Ирина Сергее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, начальник отдела ПЭ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Гарбузова Светлана Митрофан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ряда ПЭМ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Чеботарева Наталья Александр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ветеринарный врач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лдович Светлана Игоревна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теринарный врач 1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жкина Кира Сергее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етеринарный врач 2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Черкашина Виктория Виталье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теринарный фельдше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Медунова Светлана Владимир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 xml:space="preserve">Ляпкало Оксана Николаевна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алова Елена Александр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Ветеринарный врач 2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Маслова Наталья Виктор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ая Советской УВ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вцова Надежда Владимир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Ветеринарный врач 2 категории Бесскорбненской УВ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зурова Елена Игоревна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Заведующая Глубокинской УВ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тчуев Александр Николаеви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Заведующий Ковалевским ветеринарным участк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Карагодина Ольга Евгенье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Ветеринарный врач 2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Прилепа Валентина Александр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Ветеринарный врач 2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Погорелов Виталий Александрови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Заведующий Прочноокопской УВ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орова Татьяна Александровн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Ветеринарный фельдшер Прочноокопской УВ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Иваниц Эдуард Васильеви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Ветеринарный врач 2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ухин Роман Валерьевич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6"/>
                <w:szCs w:val="26"/>
              </w:rPr>
              <w:t>Ветеринарный врач 2 категор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655" w:leader="none"/>
      </w:tabs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Appleconvertedspace">
    <w:name w:val="apple-converted-space"/>
    <w:basedOn w:val="Style8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9">
    <w:name w:val="Основной текст_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/>
    <w:rPr>
      <w:sz w:val="32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  <w:tab w:val="left" w:pos="3686" w:leader="none"/>
        <w:tab w:val="left" w:pos="3969" w:leader="none"/>
        <w:tab w:val="left" w:pos="7088" w:leader="none"/>
      </w:tabs>
    </w:pPr>
    <w:rPr>
      <w:sz w:val="24"/>
    </w:rPr>
  </w:style>
  <w:style w:type="paragraph" w:styleId="Style10">
    <w:name w:val="Валера"/>
    <w:basedOn w:val="Normal"/>
    <w:qFormat/>
    <w:pPr>
      <w:spacing w:lineRule="auto" w:line="360"/>
      <w:ind w:firstLine="709"/>
      <w:jc w:val="both"/>
    </w:pPr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pacing w:before="0" w:after="120"/>
      <w:ind w:firstLine="40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28:00Z</dcterms:created>
  <dc:creator>Preinstalled User</dc:creator>
  <dc:description/>
  <cp:keywords/>
  <dc:language>en-US</dc:language>
  <cp:lastModifiedBy>glbuh</cp:lastModifiedBy>
  <cp:lastPrinted>2024-06-27T12:35:00Z</cp:lastPrinted>
  <dcterms:modified xsi:type="dcterms:W3CDTF">2024-06-27T14:25:00Z</dcterms:modified>
  <cp:revision>9</cp:revision>
  <dc:subject/>
  <dc:title>Российская Федерация</dc:title>
</cp:coreProperties>
</file>